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9/04/202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ENGDA EQUIPMENT MANUFACTURE Co.,Ltd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DD:NO:21 RUNHESTRET DEVELOPMENT ZONE  ,Zhuozhou City,Hebei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0312 3857757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37.50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OTUZYEDİBİNBEŞYÜZ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AYMENT FOR  850x1600 ALUMİNUM COİL CONTİNUOUS CASTİNG LİN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ZHUOZHOU                                    SUB-BRANCH,P.R.CHINA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11 9326 9022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2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ZHUOZHOU CITY ,HEBEI PROVINCE ,P.R.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ZHUOZHOU CITY ,HEBEI PROVINCE ,P.R.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7T10:53:00Z</dcterms:created>
  <dc:creator>A09611</dc:creator>
  <dc:description/>
  <cp:keywords/>
  <dc:language>en-US</dc:language>
  <cp:lastModifiedBy>ronaldinho424</cp:lastModifiedBy>
  <cp:lastPrinted>2025-03-05T17:07:00Z</cp:lastPrinted>
  <dcterms:modified xsi:type="dcterms:W3CDTF">2025-04-28T08:02:00Z</dcterms:modified>
  <cp:revision>21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